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9420" cy="65532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Ь-ИЛЕЦКИЙ ГОРОДСКОЙ ОКРУГ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ЕНБУРГСКОЙ ОБЛАСТ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40" w:leader="none"/>
        </w:tabs>
        <w:rPr/>
      </w:pPr>
      <w:r>
        <w:rPr>
          <w:b/>
          <w:bCs/>
          <w:sz w:val="28"/>
          <w:szCs w:val="28"/>
        </w:rPr>
        <w:t xml:space="preserve">16 заседание         </w:t>
        <w:tab/>
        <w:t xml:space="preserve">            </w:t>
        <w:tab/>
        <w:t xml:space="preserve">         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созы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40" w:leader="none"/>
        </w:tabs>
        <w:rPr/>
      </w:pPr>
      <w:r>
        <w:rPr>
          <w:b/>
          <w:bCs/>
          <w:sz w:val="28"/>
          <w:szCs w:val="28"/>
        </w:rPr>
        <w:t xml:space="preserve">25.11.2021     </w:t>
        <w:tab/>
        <w:tab/>
        <w:t xml:space="preserve">                                                             г. Соль-Илец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№ 13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542" w:hanging="0"/>
        <w:jc w:val="both"/>
        <w:rPr/>
      </w:pPr>
      <w:r>
        <w:rPr>
          <w:b/>
          <w:bCs/>
          <w:sz w:val="28"/>
          <w:szCs w:val="28"/>
        </w:rPr>
        <w:t xml:space="preserve">Об отмене системы налогообложения в виде </w:t>
      </w:r>
    </w:p>
    <w:p>
      <w:pPr>
        <w:pStyle w:val="Normal"/>
        <w:ind w:right="35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диного налога на вмененный доход для отдельных видов деятельности на территории муниципального образования Соль-Илецкий городской округ Оренбург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 и  главой 26.3 Налогового кодекса Российской Федерации, Совет депутатов муниципального образования  Соль-Илецкий городской округ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менить с 1 января 2021 года Единый налог на вмененный доход для отдельных видов деятельности на территории муниципального образования Соль-Илецкий городской округ Оренбург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муниципального образования Соль-Илецкий городской округ Оренбургской области от 14.11.2015 № 31 «Об утверждении Положения «О едином налоге на вмененный доход для отдельных видов деятельности на территории муниципального образования Соль-Илецкий городской округ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муниципального образования Соль-Илецкий городской округ Оренбургской области от 30.03.2016 № 308 «О внесении изменений в решение Совета депутатов от 14.11.2015 № 31 «Об утверждении Положения «О едином налоге на вмененный доход для отдельных видов деятельности на территории муниципального образования Соль-Илецкий городской округ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муниципального образования Соль-Илецкий городской округ Оренбургской области от 23.11.2016 № 479 «О внесении изменений в решение Совета депутатов от 14.11.2015 № 31 «Об утверждении Положения «О едином налоге на вмененный доход для отдельных видов деятельности на территории муниципального образования Соль-Илецкий городской округ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муниципального образования Соль-Илецкий городской округ Оренбургской области от 27.12.2016 № 499 «О внесении изменений в решение Совета депутатов от 14.11.2015 № 31 «Об утверждении Положения «О едином налоге на вмененный доход для отдельных видов деятельности на территории муниципального образования Соль-Илецкий городской округ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муниципального образования Соль-Илецкий городской округ Оренбургской области от 19.04.2017 № 548 «О внесении изменений в решение Совета депутатов от 14.11.2015 № 31 «Об утверждении Положения «О едином налоге на вмененный доход для отдельных видов деятельности на территории муниципального образования Соль-Илецкий городской округ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шение Совета депутатов муниципального образования Соль-Илецкий городской округ Оренбургской области от 22.06.2020 № 867 «О внесении изменений в решение Совета депутатов от 14.11.2015 № 31 «Об утверждении Положения «О едином налоге на вмененный доход для отдельных видов деятельности на территории муниципального образования Соль-Илецкий городской округ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становить, что настоящее решение вступает в силу после его официального опубликования в газете «Илецкая Защита» и распространяется на правоотношения, возникшие с 1 января 2021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Совета депутатов по бюджетной, налоговой и финансовой политике, собственности и экономическим вопроса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5025"/>
      </w:tblGrid>
      <w:tr>
        <w:trPr>
          <w:trHeight w:val="1577" w:hRule="atLeast"/>
        </w:trPr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Совета депутатов    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Н.А. Кузьмин</w:t>
            </w:r>
          </w:p>
        </w:tc>
        <w:tc>
          <w:tcPr>
            <w:tcW w:w="5025" w:type="dxa"/>
            <w:tcBorders/>
          </w:tcPr>
          <w:p>
            <w:pPr>
              <w:pStyle w:val="Normal"/>
              <w:ind w:lef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lef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lef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  <w:p>
            <w:pPr>
              <w:pStyle w:val="Normal"/>
              <w:ind w:lef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А.А.Кузьм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ослано: депутатам Совета депутатов муниципального образования Соль-Илецкий городской округ - 20 экз., прокуратура Соль-Илецкого района - 1 экз.; в дело - 1 экз., финансовое управление администрации муниципального образования Соль-Илецкий городской округ  –1 экз.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Гипертекстовая ссылка"/>
    <w:qFormat/>
    <w:rPr>
      <w:b/>
      <w:bCs/>
      <w:color w:val="00000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1:25:00Z</dcterms:created>
  <dc:creator>Makurina</dc:creator>
  <dc:description/>
  <cp:keywords/>
  <dc:language>en-US</dc:language>
  <cp:lastModifiedBy>Сапожкова</cp:lastModifiedBy>
  <cp:lastPrinted>2021-11-29T09:45:00Z</cp:lastPrinted>
  <dcterms:modified xsi:type="dcterms:W3CDTF">2021-12-02T06:40:00Z</dcterms:modified>
  <cp:revision>30</cp:revision>
  <dc:subject/>
  <dc:title>ПРОЕКТ</dc:title>
</cp:coreProperties>
</file>